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8"/>
        <w:jc w:val="both"/>
        <w:rPr>
          <w:rFonts w:ascii="Times New Roman" w:hAnsi="Times New Roman" w:eastAsia="方正黑体_GBK" w:cs="方正黑体_GBK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TextBody"/>
        <w:spacing w:lineRule="atLeast" w:line="560" w:before="320" w:after="161"/>
        <w:jc w:val="center"/>
        <w:rPr>
          <w:rFonts w:ascii="Times New Roman" w:hAnsi="Times New Roman" w:eastAsia="方正小标宋_GBK" w:cs="方正小标宋_GBK"/>
          <w:sz w:val="36"/>
          <w:szCs w:val="36"/>
          <w:lang w:eastAsia="zh-CN"/>
        </w:rPr>
      </w:pPr>
      <w:r>
        <w:rPr>
          <w:rFonts w:eastAsia="方正小标宋_GBK" w:cs="方正小标宋_GBK" w:ascii="Times New Roman" w:hAnsi="Times New Roman"/>
          <w:sz w:val="36"/>
          <w:szCs w:val="36"/>
          <w:lang w:eastAsia="zh-CN"/>
        </w:rPr>
        <w:t>2022</w:t>
      </w:r>
      <w:r>
        <w:rPr>
          <w:rFonts w:ascii="Times New Roman" w:hAnsi="Times New Roman" w:cs="方正小标宋_GBK" w:eastAsia="方正小标宋_GBK"/>
          <w:sz w:val="36"/>
          <w:szCs w:val="36"/>
          <w:lang w:eastAsia="zh-CN"/>
        </w:rPr>
        <w:t>年认定和复核通过的专精特新“小巨人”企业名单</w:t>
      </w:r>
    </w:p>
    <w:tbl>
      <w:tblPr>
        <w:tblW w:w="88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6"/>
        <w:gridCol w:w="5452"/>
        <w:gridCol w:w="2197"/>
      </w:tblGrid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县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宗申机车工业制造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益弘防务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南方阻燃电线电缆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大江车桥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攀钢集团重庆钛业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神驰机电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碚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歇马机械曲轴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碚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继联机电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碚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红岩建设机械制造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碚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百吉四兴压铸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碚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盾之王实业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宇海精密制造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永达精密机械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鑫盟精密模具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瑞普电气实业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龙润汽车转向器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蓝黛变速器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璧山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臻焱节能环保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渡口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聚能粉末冶金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渡口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九洲星熠导航设备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渡口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华美电力设备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渡口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宝武特冶航研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渡口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元和精细化工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足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益源捷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垫江县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金龙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垫江县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特发信息光缆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涪陵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涪陵三海兰陵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涪陵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上甲电子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涪陵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群崴电子材料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涪陵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科宝电缆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涪陵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建峰浩康化工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涪陵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瑜欣平瑞电子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中科芯亿达电子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真测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翼虎动力机械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兴渝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科聚孚新材料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豪斯特汽车零部件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郭氏洪伸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恩生物技术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商局检测车辆技术研究院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合微电子中心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科学城重庆高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针尖内燃机部件制造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顺博铝合金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哈丁环境试验技术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富川古圣机电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惟觉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数字城市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润际远东新材料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亿隆涂料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新承航锐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万虎机电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南方漆业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龙煜精密铜管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金凯特殊钢制品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江电电力设备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霏洋环保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创精温锻成型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标准件工业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津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臻宝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龙坡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铁马变速箱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龙坡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天泰铝业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龙坡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庆铃模具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龙坡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忽米网络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龙坡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品胜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油高科电控燃油喷射系统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中车四方所智能装备技术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至信实业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信科设计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西山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宇邦线缆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伟岸测器制造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矢崎仪表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睿博光电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前卫表业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腾机器人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零壹空间航天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科杰实业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江北机械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华悦生态环境工程研究院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博硕光电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高金实业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川仪分析仪器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奥普泰通信技术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元（重庆）科技集团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航天中电（重庆）微电子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博瑞得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博拉网络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江新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盟讯电子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鹰谷光电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西南集成电路设计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威思沃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通用工业（集团）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气体压缩机厂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齐信汽车零部件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美的通用制冷设备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昆顶环保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机床（集团）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商局重庆公路工程检测中心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双环传动（重庆）精密科技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家电投集团远达环保催化剂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岸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方略精控金属制品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炙焱动力制造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綦江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有研重冶新材料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綦江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康田齿轮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綦江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三磊玻纤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黔江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东矩金属制品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荣昌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旺成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沙坪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吉芯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沙坪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华孚工业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沙坪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新申世纪新材料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天齐锂业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凌达磁材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精鸿益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和泰润佳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茂茂（重庆）汽车驱动系统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梁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庆龙新材料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潼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昱华新材料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盛经开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万盛煤化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盛经开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江东机械有限责任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州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船舶集团长江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州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森仟烨新材料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秀山县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磐谷动力技术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永川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万博再生资源利用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酉阳县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天箭惯性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市天实精工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摩西智能工业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蓝岸科技股份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华渝电气集团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恒伟林汽车零部件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海特汽车排气系统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飞龙江利汽车部件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科创达（重庆）汽车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向数智（重庆）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方英特空调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斗智联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渝北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信人科技发展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寿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乾岷光学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寿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凯林制药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寿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韩拓科技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寿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长风化学工业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寿区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忠县南泰电子有限公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_GBK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宋体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忠县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2">
    <w:name w:val="默认段落字体"/>
    <w:qFormat/>
    <w:rPr/>
  </w:style>
  <w:style w:type="character" w:styleId="Wxspace1">
    <w:name w:val="wx-space1"/>
    <w:basedOn w:val="Style12"/>
    <w:qFormat/>
    <w:rPr/>
  </w:style>
  <w:style w:type="character" w:styleId="Bsharetext">
    <w:name w:val="bsharetext"/>
    <w:basedOn w:val="Style12"/>
    <w:qFormat/>
    <w:rPr/>
  </w:style>
  <w:style w:type="character" w:styleId="VisitedInternetLink">
    <w:name w:val="FollowedHyperlink"/>
    <w:basedOn w:val="Style12"/>
    <w:rPr>
      <w:color w:val="252525"/>
      <w:u w:val="none"/>
    </w:rPr>
  </w:style>
  <w:style w:type="character" w:styleId="Hover5">
    <w:name w:val="hover5"/>
    <w:basedOn w:val="Style12"/>
    <w:qFormat/>
    <w:rPr>
      <w:color w:val="000000"/>
      <w:shd w:fill="FFFFFF" w:val="clear"/>
    </w:rPr>
  </w:style>
  <w:style w:type="character" w:styleId="HTML">
    <w:name w:val="HTML 代码"/>
    <w:basedOn w:val="Style12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2"/>
    <w:qFormat/>
    <w:rPr>
      <w:b/>
    </w:rPr>
  </w:style>
  <w:style w:type="character" w:styleId="HTML1">
    <w:name w:val="HTML 引文"/>
    <w:basedOn w:val="Style12"/>
    <w:qFormat/>
    <w:rPr/>
  </w:style>
  <w:style w:type="character" w:styleId="HTML2">
    <w:name w:val="HTML 定义"/>
    <w:basedOn w:val="Style12"/>
    <w:qFormat/>
    <w:rPr/>
  </w:style>
  <w:style w:type="character" w:styleId="Emphasis">
    <w:name w:val="Emphasis"/>
    <w:basedOn w:val="Style12"/>
    <w:qFormat/>
    <w:rPr/>
  </w:style>
  <w:style w:type="character" w:styleId="HTML3">
    <w:name w:val="HTML 变量"/>
    <w:basedOn w:val="Style12"/>
    <w:qFormat/>
    <w:rPr/>
  </w:style>
  <w:style w:type="character" w:styleId="Wxspace">
    <w:name w:val="wx-space"/>
    <w:basedOn w:val="Style12"/>
    <w:qFormat/>
    <w:rPr/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InternetLink">
    <w:name w:val="Hyperlink"/>
    <w:basedOn w:val="Style12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Normal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Style13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 w:val="24"/>
      <w:szCs w:val="22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1">
    <w:name w:val="样式1"/>
    <w:basedOn w:val="Normal"/>
    <w:qFormat/>
    <w:pPr/>
    <w:rPr>
      <w:rFonts w:ascii="Calibri" w:hAnsi="Calibri" w:eastAsia="方正仿宋_GBK" w:cs="Times New Roman"/>
      <w:sz w:val="32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方正黑体_GBK" w:cs="Times New Roman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48:00Z</dcterms:created>
  <dc:creator>朱俊</dc:creator>
  <dc:description/>
  <dc:language>en-US</dc:language>
  <cp:lastModifiedBy>WPS_1703040279</cp:lastModifiedBy>
  <cp:lastPrinted>2023-03-01T10:09:00Z</cp:lastPrinted>
  <dcterms:modified xsi:type="dcterms:W3CDTF">2025-05-14T10:19:17Z</dcterms:modified>
  <cp:revision>1</cp:revision>
  <dc:subject/>
  <dc:title>重庆市经济和信息化委员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0C3D9DD8DD82ABB0FFC63B564D98C</vt:lpwstr>
  </property>
  <property fmtid="{D5CDD505-2E9C-101B-9397-08002B2CF9AE}" pid="3" name="KGWebUrl">
    <vt:lpwstr>KGWebUrl</vt:lpwstr>
  </property>
  <property fmtid="{D5CDD505-2E9C-101B-9397-08002B2CF9AE}" pid="4" name="KSOProductBuildVer">
    <vt:lpwstr>2052-10.8.2.7119</vt:lpwstr>
  </property>
  <property fmtid="{D5CDD505-2E9C-101B-9397-08002B2CF9AE}" pid="5" name="commondata">
    <vt:lpwstr>commondata</vt:lpwstr>
  </property>
</Properties>
</file>